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bookmarkStart w:id="0" w:name="OLE_LINK2"/>
      <w:bookmarkStart w:id="1" w:name="OLE_LINK1"/>
      <w:bookmarkEnd w:id="0"/>
      <w:bookmarkEnd w:id="1"/>
      <w:r>
        <w:rPr/>
        <w:t>302 - Shadow Volume Win7 Registry Analys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>Examiners must develop and document a methodology used to determine, from the provided Windows registry files obtained from a subject’s computer (used to create the 400 - Shadow Volumes Analysis Challenge), a method for detecting items of interest in the system Registry files.  Items of interest are any items that would be non-standard or not normally found on a majority of computers; or those items that indicate activity or awareness of the user that may be of interest to the investig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ort the exact registry key path for each item of interest listed below with any additional entry information.  Include a detailed explanation of your processes (software or technique) used to examine and detect the information, and the reason for your select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and recording the tools used to accomplish the task as part of their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tems of interest ar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Suspicious software may have resided on and been run on the subject’s system?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y K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Inform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are the Non-standard users registered on the subject’s system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y K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Inform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removable data storage devices were attached to the subject’s system (including serial number if available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try K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Inform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blHeader w:val="true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1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  <w:lang w:val="en-US" w:eastAsia="en-US"/>
      </w:rPr>
    </w:pPr>
    <w:r>
      <w:rPr>
        <w:rFonts w:cs="Tahoma" w:ascii="Tahoma" w:hAnsi="Tahoma"/>
        <w:b/>
        <w:color w:val="000080"/>
        <w:lang w:val="en-US" w:eastAsia="en-US"/>
      </w:rPr>
      <w:drawing>
        <wp:inline distT="0" distB="0" distL="0" distR="0">
          <wp:extent cx="5490845" cy="8566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6:00Z</dcterms:created>
  <dc:creator/>
  <dc:description/>
  <cp:keywords/>
  <dc:language>en-US</dc:language>
  <cp:lastModifiedBy/>
  <dcterms:modified xsi:type="dcterms:W3CDTF">2010-12-14T21:26:00Z</dcterms:modified>
  <cp:revision>1</cp:revision>
  <dc:subject/>
  <dc:title>_</dc:title>
</cp:coreProperties>
</file>