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200 – File Data Examin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 xml:space="preserve">Examiners must develop and document a methodology used to examine and recover the contents of several different types of files.  These files will carry additional data not readily obvious to the normal view of the user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ues to help participants know what to look for in each file a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ho wrote or created the file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d anyone else change and save the file agai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w was the graphic created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act that the graphics were taken from a subject who was overheard to state that “he wanted to sell some of the weapons and I can advertise that here”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nts will be awarded for the accomplishment in locating and providing the hidden (not visible or non-obvious) data, and the degree that you successfully accomplish this ta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and recording the tools used to accomplish the task as part of their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212"/>
      </w:tblGrid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 Name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dden Data</w:t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’s rifiles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.doc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Range MG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automatic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les 2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les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made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cer.gif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G.jpg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ion.ppt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blHeader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  <w:drawing>
        <wp:inline distT="0" distB="0" distL="0" distR="0">
          <wp:extent cx="5490845" cy="8566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6:00Z</dcterms:created>
  <dc:creator/>
  <dc:description/>
  <cp:keywords/>
  <dc:language>en-US</dc:language>
  <cp:lastModifiedBy/>
  <dcterms:modified xsi:type="dcterms:W3CDTF">2010-12-14T21:26:00Z</dcterms:modified>
  <cp:revision>1</cp:revision>
  <dc:subject/>
  <dc:title>_</dc:title>
</cp:coreProperties>
</file>