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w:t>
      </w:r>
    </w:p>
    <w:p>
      <w:pPr>
        <w:pStyle w:val="Normal"/>
        <w:rPr/>
      </w:pPr>
      <w:r>
        <w:rPr/>
        <w:t xml:space="preserve">You just watch your self man, you are walking on thin ice.  You know the time is coming soon and we can’t afford any more mistakes.  If we don’t hit this place by Friday we’re gonna miss our chance and you know I cant afford that.  If youre planning on chickening out don’t even think about it, I got ways of making sure you don’t back out.  And don’t think about telling anyone, you know I know how to shut people up if I need to.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6:00Z</dcterms:created>
  <dc:creator/>
  <dc:description/>
  <cp:keywords/>
  <dc:language>en-US</dc:language>
  <cp:lastModifiedBy/>
  <dcterms:modified xsi:type="dcterms:W3CDTF">2010-12-14T21:26:00Z</dcterms:modified>
  <cp:revision>1</cp:revision>
  <dc:subject/>
  <dc:title/>
</cp:coreProperties>
</file>