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Arial" w:hAnsi="Arial" w:cs="Arial"/>
        </w:rPr>
      </w:pPr>
      <w:r>
        <w:rPr>
          <w:rFonts w:cs="Arial" w:ascii="Arial" w:hAnsi="Arial"/>
        </w:rPr>
        <w:t>Elaina Holcomb:</w:t>
      </w:r>
    </w:p>
    <w:p>
      <w:pPr>
        <w:pStyle w:val="Normal"/>
        <w:numPr>
          <w:ilvl w:val="0"/>
          <w:numId w:val="0"/>
        </w:numPr>
        <w:autoSpaceDE w:val="false"/>
        <w:outlineLvl w:val="0"/>
        <w:rPr>
          <w:rFonts w:ascii="Arial" w:hAnsi="Arial" w:cs="Arial"/>
        </w:rPr>
      </w:pPr>
      <w:r>
        <w:rPr>
          <w:rFonts w:cs="Arial" w:ascii="Arial" w:hAnsi="Arial"/>
        </w:rPr>
        <w:t>I used to think she seemed to be in love with him also.  How could she not be, with all my brother had done and was doing for her?  He had loaned here quite a bit of money, like in the tens of thousands of dollars; and he bought a new car for her to use and drive.  I don’t know.</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What do you mean by that, Ms. Holcomb, are you saying the relationship wasn’t all that loving as you had described it or that Ms. Soto didn’t love your brother (SSgt Holcomb)?</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Elaina Holcomb:</w:t>
      </w:r>
    </w:p>
    <w:p>
      <w:pPr>
        <w:pStyle w:val="Normal"/>
        <w:numPr>
          <w:ilvl w:val="0"/>
          <w:numId w:val="0"/>
        </w:numPr>
        <w:autoSpaceDE w:val="false"/>
        <w:outlineLvl w:val="0"/>
        <w:rPr>
          <w:rFonts w:ascii="Arial" w:hAnsi="Arial" w:cs="Arial"/>
        </w:rPr>
      </w:pPr>
      <w:r>
        <w:rPr>
          <w:rFonts w:cs="Arial" w:ascii="Arial" w:hAnsi="Arial"/>
        </w:rPr>
        <w:t>Well, every couple has their problems I guess, even my brother (SSgt Holcomb).  Everything he was telling me about the relationship was loving from what I heard from him for those first two and a half years.  It’s just the last six months that makes me wonder what she thought of him.</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What happened in the last six months that makes you wonder about that?</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Elaina Holcomb:</w:t>
      </w:r>
    </w:p>
    <w:p>
      <w:pPr>
        <w:pStyle w:val="Normal"/>
        <w:numPr>
          <w:ilvl w:val="0"/>
          <w:numId w:val="0"/>
        </w:numPr>
        <w:autoSpaceDE w:val="false"/>
        <w:outlineLvl w:val="0"/>
        <w:rPr>
          <w:rFonts w:ascii="Arial" w:hAnsi="Arial" w:cs="Arial"/>
        </w:rPr>
      </w:pPr>
      <w:r>
        <w:rPr>
          <w:rFonts w:cs="Arial" w:ascii="Arial" w:hAnsi="Arial"/>
        </w:rPr>
        <w:t>Avery (SSgt Holcomb) and I would talk and email a lot during that time.  I mean we were always close and during that time he needed my opinion.  He originally said he felt that something wasn’t right with Alex (Ms. Soto) but he couldn’t tell what.  He said he started to get the feeling that she really didn’t care for him the same way she used to, even though he was still doing the same things and everything he could for her.  I told him maybe it was just his imagination, or that she was tired or something or she could be experiencing some of those “girl” problems and didn’t feel as well as she should.  He seemed to accept that and calmed down for awhile but it wasn’t long, maybe in the last six months or so, before we were back to the subject again; why was Alex (Ms. Soto) not acting the way she used to, as loving as she used to be, things just weren’t the same.  He (SSgt Holcomb) was really scared there for awhile when Alex (Ms. Soto) told him told him she (Ms. Soto) was flying home to see a sick relative for the weekend.  He was just panic stricken that she wouldn’t come back and it was just an excuse, and you should have seen how he fell all over himself being nice when she did come back.</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Do you remember when your brother (SSgt Holcomb) told you Ms. Soto took that trip?</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Elaina Holcomb:</w:t>
      </w:r>
    </w:p>
    <w:p>
      <w:pPr>
        <w:pStyle w:val="Normal"/>
        <w:numPr>
          <w:ilvl w:val="0"/>
          <w:numId w:val="0"/>
        </w:numPr>
        <w:autoSpaceDE w:val="false"/>
        <w:outlineLvl w:val="0"/>
        <w:rPr>
          <w:rFonts w:ascii="Arial" w:hAnsi="Arial" w:cs="Arial"/>
        </w:rPr>
      </w:pPr>
      <w:r>
        <w:rPr>
          <w:rFonts w:cs="Arial" w:ascii="Arial" w:hAnsi="Arial"/>
        </w:rPr>
        <w:t>He mentioned it, and I think it was sometime around the Halloween weekend?</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Anything else unusual occur recently, just prior to your brother’s (SSgt Holcomb) passing that you know of?</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Elaina Holcomb:</w:t>
      </w:r>
    </w:p>
    <w:p>
      <w:pPr>
        <w:pStyle w:val="Normal"/>
        <w:numPr>
          <w:ilvl w:val="0"/>
          <w:numId w:val="0"/>
        </w:numPr>
        <w:autoSpaceDE w:val="false"/>
        <w:outlineLvl w:val="0"/>
        <w:rPr>
          <w:rFonts w:ascii="Arial" w:hAnsi="Arial" w:cs="Arial"/>
        </w:rPr>
      </w:pPr>
      <w:r>
        <w:rPr>
          <w:rFonts w:cs="Arial" w:ascii="Arial" w:hAnsi="Arial"/>
        </w:rPr>
        <w:t>Yes.  He called me out of the blue one day at work, he normally calls me in the evening, and he was furious.  I asked him what had happened and he kept saying he was right all along, that Alex (Ms. Soto) was a …. I can’t repeat what he was ranting.  He (SSgt Holcomb) called her (Ms. Soto) things that made me blush, uncomfortable, and shocked.  I never knew he could say such things.  He was always the sweetest person.  It was like he had snapped.  He knew now what was wrong with Alex (Ms. Soto) and he (SSgt Holcomb) was going to fix her (Ms. Soto) good for what she had done.  He said he’d have his money, life, and car back before they could ‘blink’ and he’d (SSgt Holcomb) show her (Ms. Soto), both of them (Ms. Soto and ?) what a fool is.</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Do you know, besides Ms. Soto, to whom your brother (SSgt Holcomb) was referring?</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Elaina Holcomb:</w:t>
      </w:r>
    </w:p>
    <w:p>
      <w:pPr>
        <w:pStyle w:val="Normal"/>
        <w:numPr>
          <w:ilvl w:val="0"/>
          <w:numId w:val="0"/>
        </w:numPr>
        <w:autoSpaceDE w:val="false"/>
        <w:outlineLvl w:val="0"/>
        <w:rPr>
          <w:rFonts w:ascii="Arial" w:hAnsi="Arial" w:cs="Arial"/>
        </w:rPr>
      </w:pPr>
      <w:r>
        <w:rPr>
          <w:rFonts w:cs="Arial" w:ascii="Arial" w:hAnsi="Arial"/>
        </w:rPr>
        <w:t>No, I asked him and he just said never mind, he knew, and if she was so smart she wouldn’t have left the laptop in his (SSgt Holcomb) place with all of the facts on it?  I told him I had to run to attend a meeting and we’d talk later; but we never got a chance and now he’s gone.</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 xml:space="preserve">SA Cycop:  </w:t>
      </w:r>
    </w:p>
    <w:p>
      <w:pPr>
        <w:pStyle w:val="Normal"/>
        <w:numPr>
          <w:ilvl w:val="0"/>
          <w:numId w:val="0"/>
        </w:numPr>
        <w:autoSpaceDE w:val="false"/>
        <w:outlineLvl w:val="0"/>
        <w:rPr>
          <w:rFonts w:ascii="Arial" w:hAnsi="Arial" w:cs="Arial"/>
        </w:rPr>
      </w:pPr>
      <w:r>
        <w:rPr>
          <w:rFonts w:cs="Arial" w:ascii="Arial" w:hAnsi="Arial"/>
        </w:rPr>
        <w:t>If he (SSgt Holcomb) didn’t give you any additional details, like the name of the other party he was talking to, is there anyone else you could think of that he might have confided in and shared this information?</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Elaina Holcomb:</w:t>
      </w:r>
    </w:p>
    <w:p>
      <w:pPr>
        <w:pStyle w:val="Normal"/>
        <w:numPr>
          <w:ilvl w:val="0"/>
          <w:numId w:val="0"/>
        </w:numPr>
        <w:autoSpaceDE w:val="false"/>
        <w:outlineLvl w:val="0"/>
        <w:rPr>
          <w:rFonts w:ascii="Arial" w:hAnsi="Arial" w:cs="Arial"/>
        </w:rPr>
      </w:pPr>
      <w:r>
        <w:rPr>
          <w:rFonts w:cs="Arial" w:ascii="Arial" w:hAnsi="Arial"/>
        </w:rPr>
        <w:t>Sure, he would have shared the information with his best friend here in town, Gil Ball.  Those two could have been twins they are so alike, and one doesn’t do something that the other doesn’t know about.  I’ll bet he told Gil Ball everything, give him a call.</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 xml:space="preserve">SA Cycop:  </w:t>
      </w:r>
    </w:p>
    <w:p>
      <w:pPr>
        <w:pStyle w:val="Normal"/>
        <w:numPr>
          <w:ilvl w:val="0"/>
          <w:numId w:val="0"/>
        </w:numPr>
        <w:autoSpaceDE w:val="false"/>
        <w:outlineLvl w:val="0"/>
        <w:rPr>
          <w:rFonts w:ascii="Arial" w:hAnsi="Arial" w:cs="Arial"/>
        </w:rPr>
      </w:pPr>
      <w:r>
        <w:rPr>
          <w:rFonts w:cs="Arial" w:ascii="Arial" w:hAnsi="Arial"/>
        </w:rPr>
        <w:t>Do you know if Ms. Soto and your brother (SSgt Holcomb) communicated a lot using the computer; emails, chats, that sort of thing?</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Elaina Holcomb:</w:t>
      </w:r>
    </w:p>
    <w:p>
      <w:pPr>
        <w:pStyle w:val="Normal"/>
        <w:numPr>
          <w:ilvl w:val="0"/>
          <w:numId w:val="0"/>
        </w:numPr>
        <w:autoSpaceDE w:val="false"/>
        <w:outlineLvl w:val="0"/>
        <w:rPr>
          <w:rFonts w:ascii="Arial" w:hAnsi="Arial" w:cs="Arial"/>
        </w:rPr>
      </w:pPr>
      <w:r>
        <w:rPr>
          <w:rFonts w:cs="Arial" w:ascii="Arial" w:hAnsi="Arial"/>
        </w:rPr>
        <w:t>Sure, some of the time when they had to, if they were seeing each other in person, they’d get up on line talking and things from what my brother (SSgt Holcomb) mentioned to me.</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Thank you, Ms. Holcomb.  Again, I wanted to extend to you my sincere sympathy on your brother’s (SSgt Holcomb’s) passing and assure that I will do everything in my power to get to the bottom of this case.  This concludes the interview.  11NOV2010 2115 Hours.</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6:00Z</dcterms:created>
  <dc:creator/>
  <dc:description/>
  <cp:keywords/>
  <dc:language>en-US</dc:language>
  <cp:lastModifiedBy/>
  <dcterms:modified xsi:type="dcterms:W3CDTF">2010-12-14T21:26:00Z</dcterms:modified>
  <cp:revision>1</cp:revision>
  <dc:subject/>
  <dc:title/>
</cp:coreProperties>
</file>