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 w:hAnsi="Arial" w:cs="Arial"/>
        </w:rPr>
      </w:pPr>
      <w:r>
        <w:rPr>
          <w:rFonts w:cs="Arial" w:ascii="Arial" w:hAnsi="Arial"/>
        </w:rPr>
        <w:t>Gilbert Ball:</w:t>
      </w:r>
    </w:p>
    <w:p>
      <w:pPr>
        <w:pStyle w:val="Normal"/>
        <w:numPr>
          <w:ilvl w:val="0"/>
          <w:numId w:val="0"/>
        </w:numPr>
        <w:autoSpaceDE w:val="false"/>
        <w:outlineLvl w:val="0"/>
        <w:rPr>
          <w:rFonts w:ascii="Arial" w:hAnsi="Arial" w:cs="Arial"/>
        </w:rPr>
      </w:pPr>
      <w:r>
        <w:rPr>
          <w:rFonts w:cs="Arial" w:ascii="Arial" w:hAnsi="Arial"/>
        </w:rPr>
        <w:t>I kinda had a bad feeling about her (Ms. Soto) from almost the start.  Avery (SSgt Holcomb) would tell me about starting to lend her (Ms. Soto) money, and over the course of their relationship it got to be quite a lot; $30,000 or so I'd say.  Then he (SSgt Holcomb) was always buying her (Ms. Soto) things, and he (SSgt Holcomb) got that newest car just so she (Ms. Soto) could drive it.  I told him (SSgt Holcomb) to take it easy and save some for later but he (SSgt Holcomb) was a fool for love, I guess; couldn't help himself.  At least I talked him (SSgt Holcomb) into getting her (Ms. Soto) to sign loan agreements for all that money she (Ms. Soto) borrowed so that if something happened he (SSgt Holcomb) could get it back, but so far as I know from what he (SSgt Holcomb) told me she (Ms. Soto) hasn't made a single payment on any of the money that she owes him (SSgt Holcomb).</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Anything else unusual about the relationship that you can recall; or wasn’t it all that loving as others had described i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Gilbert Ball:</w:t>
      </w:r>
    </w:p>
    <w:p>
      <w:pPr>
        <w:pStyle w:val="Normal"/>
        <w:numPr>
          <w:ilvl w:val="0"/>
          <w:numId w:val="0"/>
        </w:numPr>
        <w:autoSpaceDE w:val="false"/>
        <w:outlineLvl w:val="0"/>
        <w:rPr>
          <w:rFonts w:ascii="Arial" w:hAnsi="Arial" w:cs="Arial"/>
        </w:rPr>
      </w:pPr>
      <w:r>
        <w:rPr>
          <w:rFonts w:cs="Arial" w:ascii="Arial" w:hAnsi="Arial"/>
        </w:rPr>
        <w:t>The initially had their ups and downs like all couples, but about six months ago Avery (SSgt Holcomb) called me up acting just wild.  He (SSgt Holcomb) told me he was worried that Alex (Ms. Soto) was going to leave him (SSgt Holcomb), that things had gotten distant with her (Ms. Soto).  He (SSgt Holcomb) didn’t know what to do, and I didn’t know what to tell him (SSgt Holcomb).  Then he (SSgt Holcomb) calls up again, just before Halloween of this year, and tells me she  (Ms. Soto) told him (SSgt Holcomb) she  (Ms. Soto) was going home to see a sick relative and he (SSgt Holcomb) didn’t think she  (Ms. Soto) would be coming back.  Well, she (Ms. Soto) did, but it was probably the worst thing that could have happened to Avery (SSgt Holcomb).</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hat exactly do you mean by tha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Gilbert Ball:</w:t>
      </w:r>
    </w:p>
    <w:p>
      <w:pPr>
        <w:pStyle w:val="Normal"/>
        <w:numPr>
          <w:ilvl w:val="0"/>
          <w:numId w:val="0"/>
        </w:numPr>
        <w:autoSpaceDE w:val="false"/>
        <w:outlineLvl w:val="0"/>
        <w:rPr>
          <w:rFonts w:ascii="Arial" w:hAnsi="Arial" w:cs="Arial"/>
        </w:rPr>
      </w:pPr>
      <w:r>
        <w:rPr>
          <w:rFonts w:cs="Arial" w:ascii="Arial" w:hAnsi="Arial"/>
        </w:rPr>
        <w:t>He (SSgt Holcomb) called me just recently, about a week before he (SSgt Holcomb) passed away, I think and he (SSgt Holcomb) was acting like a wild man.  I asked him (SSgt Holcomb) what had happened and he (SSgt Holcomb) told me that Alex (Ms. Soto) had a laptop that she used when she was staying with him at his (SSgt Holcomb) place and she’d leave it there at his (SSgt Holcomb) place.  He (SSgt Holcomb) bumped the table it was on and the screen came up (it was still on and the screen saver wasn’t password protected he  (SSgt Holcomb) said) and right in front of his face he  (SSgt Holcomb) sees an email from some guy named ‘Ty’ talking about how much he loves her.  Avery  (SSgt Holcomb) just had to look at the rest and he finds emails, chats, pictures and all that stuff of them two (Ms. Soto and ‘Ty’).  He (SSgt Holcomb) even found her travel stuff from the trip home during that Halloween week, and found out that she didn’t go home.  She and ‘Ty’ took a trip together going down to Mazatlan, Mexico for the weekend.  So he (SSgt Holcomb) said now he knew what was wrong with Alex (Ms. Soto) and he (SSgt Holcomb) was going to fix her (Ms. Soto) good for what she had done.  He  (SSgt Holcomb) said he’d demand his money back now, along with the car back before they could breathe,  and he’d (SSgt Holcomb) show her (Ms. Soto), both of them (Ms. Soto and ‘Ty’) what a fool is.  He  (SSgt Holcomb) even found out who ‘Ty’ was, based on the Mazatlan trip documents, apparently a guy named Tyler Hyatt, Technical Sergeant (TSgt/E6), United States Air Force (USAF) who was also at Travis AFB.  He (SSgt Holcomb) was a little worried though and said if something happened to him (SSgt Holcomb) to tell somebody what he (SSgt Holcomb) said.</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hat else did SSgt Holcomb say?</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Gilbert Ball:</w:t>
      </w:r>
    </w:p>
    <w:p>
      <w:pPr>
        <w:pStyle w:val="Normal"/>
        <w:numPr>
          <w:ilvl w:val="0"/>
          <w:numId w:val="0"/>
        </w:numPr>
        <w:autoSpaceDE w:val="false"/>
        <w:outlineLvl w:val="0"/>
        <w:rPr>
          <w:rFonts w:ascii="Arial" w:hAnsi="Arial" w:cs="Arial"/>
        </w:rPr>
      </w:pPr>
      <w:r>
        <w:rPr>
          <w:rFonts w:cs="Arial" w:ascii="Arial" w:hAnsi="Arial"/>
        </w:rPr>
        <w:t>He  (SSgt Holcomb) said that while he  (SSgt Holcomb) was looking at the stuff in the laptop that he  (SSgt Holcomb) saw some communications between Soto and Hyatt where Soto was telling Hyatt all about Avery, where he  (SSgt Holcomb) worked and lived, Avery’s  (SSgt Holcomb) schedule, what he  (SSgt Holcomb) drove.  She told Hyatt that she thought that the motorcycle at work would be best.  Avery couldn’t figure that one out, unless Hyatt was going to try to steal the bike or damage it cause Avery drove that thing to work practically every day.  He also found some web searches and internet history that looked like Soto was researching Castor Oil, or the castor bean.  How that plant can now be found in warm and temperate climates throughout the world. They are particularly prevalent along stream and river banks, or wherever the soil stays well-drained and that it grows wild in central Mexico.  He couldn’t figure out why she was interested in Castor Oil, but figured she had just gone off the deep end, if you get the drift.  But he told me he was going to confront her (Ms. Soto) and demand everything back, money and car, within one week.  I didn’t think he should give her that much time, but he was always too nice; even with this garbag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 xml:space="preserve">SA Cycop:  </w:t>
      </w:r>
    </w:p>
    <w:p>
      <w:pPr>
        <w:pStyle w:val="Normal"/>
        <w:numPr>
          <w:ilvl w:val="0"/>
          <w:numId w:val="0"/>
        </w:numPr>
        <w:autoSpaceDE w:val="false"/>
        <w:outlineLvl w:val="0"/>
        <w:rPr>
          <w:rFonts w:ascii="Arial" w:hAnsi="Arial" w:cs="Arial"/>
        </w:rPr>
      </w:pPr>
      <w:r>
        <w:rPr>
          <w:rFonts w:cs="Arial" w:ascii="Arial" w:hAnsi="Arial"/>
        </w:rPr>
        <w:t>Is there anything else you can think of that you’d like to share with m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Gilbert Ball:</w:t>
      </w:r>
    </w:p>
    <w:p>
      <w:pPr>
        <w:pStyle w:val="Normal"/>
        <w:numPr>
          <w:ilvl w:val="0"/>
          <w:numId w:val="0"/>
        </w:numPr>
        <w:autoSpaceDE w:val="false"/>
        <w:outlineLvl w:val="0"/>
        <w:rPr>
          <w:rFonts w:ascii="Arial" w:hAnsi="Arial" w:cs="Arial"/>
        </w:rPr>
      </w:pPr>
      <w:r>
        <w:rPr>
          <w:rFonts w:cs="Arial" w:ascii="Arial" w:hAnsi="Arial"/>
        </w:rPr>
        <w:t>No, that’s the whole thing.  Just get to the bottom of this, I got a real bad feeling that Soto and Hyatt are mixed up in it (SSgt Holcomb’s sudden death) and they shouldn’t get away with it if they ar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Thank you.  Again, I wanted to extend to you my sincere sympathy on your friend’s (SSgt Holcomb’s) passing and assure that I will do everything in my power to get to the bottom of this case.  This concludes the interview.  11NOV2010 2140 Hour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