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TSgt Tyler Hyatt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Hey, are you making me a suspect in this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SA Cycop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itially, everyone is a suspect.  Would you answer the question, please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TSgt Tyler Hyatt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Am I under arrest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SA Cycop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No, I just want you to answer some questions for my investigation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TSgt Tyler Hyatt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Well then, I’m going to leave now and if you have any questions you can talk to my lawyer because I’m finished talking to you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SA Cycop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I’ll do that, TSgt Hyatt, thanks for coming in.  This concludes the interview.  12NOV2010 1000 Hours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6:00Z</dcterms:created>
  <dc:creator/>
  <dc:description/>
  <cp:keywords/>
  <dc:language>en-US</dc:language>
  <cp:lastModifiedBy/>
  <dcterms:modified xsi:type="dcterms:W3CDTF">2010-12-14T21:26:00Z</dcterms:modified>
  <cp:revision>1</cp:revision>
  <dc:subject/>
  <dc:title/>
</cp:coreProperties>
</file>